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 w:val="false"/>
          <w:b w:val="false"/>
          <w:bCs w:val="false"/>
        </w:rPr>
      </w:pPr>
      <w:r>
        <w:rPr/>
        <w:t>Code No: 31115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362575</wp:posOffset>
                </wp:positionH>
                <wp:positionV relativeFrom="paragraph">
                  <wp:posOffset>-238125</wp:posOffset>
                </wp:positionV>
                <wp:extent cx="8191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18.75pt;mso-position-vertical-relative:text;margin-left:422.2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 xml:space="preserve">IIIV B.Tech.(I-Semester) Examination. Nov, 2002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ind w:left="1440" w:firstLine="720"/>
        <w:rPr/>
      </w:pPr>
      <w:r>
        <w:rPr/>
        <w:t xml:space="preserve">         </w:t>
      </w:r>
      <w:r>
        <w:rPr/>
        <w:t>BIO-ELECTRIC PHENOMENA</w:t>
      </w:r>
    </w:p>
    <w:p>
      <w:pPr>
        <w:pStyle w:val="TextBody"/>
        <w:rPr/>
      </w:pPr>
      <w:r>
        <w:rPr/>
        <w:t xml:space="preserve">                                                   </w:t>
      </w:r>
      <w:r>
        <w:rPr/>
        <w:t>(Bio-Medical Engineering)</w:t>
      </w:r>
    </w:p>
    <w:p>
      <w:pPr>
        <w:pStyle w:val="Normal"/>
        <w:jc w:val="both"/>
        <w:rPr/>
      </w:pPr>
      <w:r>
        <w:rPr/>
        <w:t>Time: 3 hours.</w:t>
        <w:tab/>
        <w:tab/>
        <w:tab/>
        <w:tab/>
        <w:tab/>
        <w:tab/>
        <w:tab/>
        <w:tab/>
        <w:tab/>
        <w:t>Max.Marks:7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 xml:space="preserve">***      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a)</w:t>
        <w:tab/>
        <w:t>Write down Nernst Equation and Explain its significance to a certain bio electric  phenomenon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nerve conduction membrane properties from the angle of current-voltage rel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Explain (drawing necessary illustration) the propagation of impulses in unmyelinated and myelinated nerve fiber.  Also what is membrane conductance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What do you mean by electrical activity of the heart.  How einthvens triangle helps us to know the electrical axis of the heart.  What are the argumented limb lead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how solid angle computations help us to understand volume conductor field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(i) The bioelectric sources (ii) Inhomogeneous med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ith an appropriate example.  Explain the electrical activity of a skeletal muscl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are motor unit potentials?  What are their role in Neuromuscular transmission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what fatigue and conduction of chemical agents have to do with electrical activity of skeletal muscle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how the EMG waveform helps us to correlate the motor unit potentials in the gradation of a certain muscular activity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Explain in detail how the principles of bio-electric phenomena help us to realize, correlate and then measure the resistance of tissues.  Draw necessary illustrations if nud 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CG complexe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ectrical properties of receptors.</w:t>
      </w:r>
    </w:p>
    <w:p>
      <w:pPr>
        <w:pStyle w:val="Normal"/>
        <w:rPr/>
      </w:pPr>
      <w:r>
        <w:rPr/>
      </w:r>
    </w:p>
    <w:p>
      <w:pPr>
        <w:pStyle w:val="Normal"/>
        <w:ind w:left="4320" w:hanging="0"/>
        <w:rPr/>
      </w:pPr>
      <w:r>
        <w:rPr/>
        <w:t>**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szCs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08:21:00Z</dcterms:created>
  <dc:creator>jahnavi</dc:creator>
  <dc:description/>
  <dc:language>en-US</dc:language>
  <cp:lastModifiedBy>sranjani</cp:lastModifiedBy>
  <dcterms:modified xsi:type="dcterms:W3CDTF">2002-08-18T00:10:00Z</dcterms:modified>
  <cp:revision>5</cp:revision>
  <dc:subject/>
  <dc:title/>
</cp:coreProperties>
</file>